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769079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СОРОК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12.04.2023                                                                                                                   № ___-43-VII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  <w:t>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850" w:gutter="0" w:header="709" w:top="850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2T06:34:00Z</dcterms:modified>
  <cp:revision>5</cp:revision>
  <dc:subject/>
  <dc:title>ПРОЕКТ</dc:title>
</cp:coreProperties>
</file>